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8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19.12.2019  № 471                           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8  г. № 334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от 19.12.2019  № 47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snapToGrid w:val="false"/>
              <w:ind w:left="5245" w:hanging="0"/>
              <w:jc w:val="left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9 год 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89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 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42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7 900,0</w:t>
            </w:r>
          </w:p>
        </w:tc>
      </w:tr>
      <w:tr>
        <w:trPr>
          <w:trHeight w:val="1138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 85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0 и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9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9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29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 9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 95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 1 379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37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Магомедова К.Р.</cp:lastModifiedBy>
  <cp:lastPrinted>2019-05-20T15:53:00Z</cp:lastPrinted>
  <dcterms:modified xsi:type="dcterms:W3CDTF">2019-12-20T07:28:00Z</dcterms:modified>
  <cp:revision>226</cp:revision>
  <dc:subject/>
  <dc:title>   Приложение 67</dc:title>
</cp:coreProperties>
</file>